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32"/>
          <w:szCs w:val="32"/>
          <w:u w:val="single"/>
          <w:lang w:val="en-GB"/>
        </w:rPr>
      </w:pPr>
      <w:r>
        <w:rPr>
          <w:b/>
          <w:bCs/>
          <w:sz w:val="32"/>
          <w:szCs w:val="32"/>
          <w:u w:val="single"/>
          <w:lang w:val="en-GB"/>
        </w:rPr>
      </w:r>
    </w:p>
    <w:p>
      <w:pPr>
        <w:pStyle w:val="Normal"/>
        <w:widowControl w:val="false"/>
        <w:autoSpaceDE w:val="false"/>
        <w:spacing w:lineRule="auto" w:line="360"/>
        <w:jc w:val="center"/>
        <w:rPr>
          <w:b/>
          <w:b/>
          <w:bCs/>
          <w:sz w:val="32"/>
          <w:szCs w:val="32"/>
          <w:u w:val="single"/>
          <w:lang w:val="en-GB"/>
        </w:rPr>
      </w:pPr>
      <w:r>
        <w:rPr>
          <w:b/>
          <w:bCs/>
          <w:sz w:val="32"/>
          <w:szCs w:val="32"/>
          <w:u w:val="single"/>
          <w:lang w:val="en-GB"/>
        </w:rPr>
        <w:t>Adult CAM voice task - correct answers</w:t>
      </w:r>
    </w:p>
    <w:p>
      <w:pPr>
        <w:pStyle w:val="Normal"/>
        <w:widowControl w:val="false"/>
        <w:autoSpaceDE w:val="false"/>
        <w:spacing w:lineRule="auto" w:line="360"/>
        <w:rPr>
          <w:b/>
          <w:b/>
          <w:bCs/>
          <w:sz w:val="32"/>
          <w:szCs w:val="32"/>
          <w:u w:val="single"/>
          <w:lang w:val="en-GB"/>
        </w:rPr>
      </w:pPr>
      <w:r>
        <w:rPr>
          <w:b/>
          <w:bCs/>
          <w:sz w:val="32"/>
          <w:szCs w:val="32"/>
          <w:u w:val="single"/>
          <w:lang w:val="en-GB"/>
        </w:rPr>
      </w:r>
    </w:p>
    <w:p>
      <w:pPr>
        <w:pStyle w:val="Normal"/>
        <w:widowControl w:val="false"/>
        <w:autoSpaceDE w:val="false"/>
        <w:spacing w:lineRule="auto" w:line="360"/>
        <w:rPr>
          <w:lang w:val="en-GB"/>
        </w:rPr>
      </w:pPr>
      <w:r>
        <w:rPr>
          <w:lang w:val="en-GB"/>
        </w:rPr>
        <w:t>Item no. corresponds to item numbers in the DMDX code (task items are administered in a random order). Correct answers are highlighted in yellow. To analyse correct recognition of concepts, remove the first two digits (62) and the last digit (1,2, or 3) from the item number. Do the same in the face task and merge it with results of this task. Each emotional concept will be marked by a unique number, which is shared by the 5 items (from both tasks) that test it. Correct recognition of 4 or 5 items of an emotional concept is significantly above chance (p&lt;.02, binomial test).</w:t>
      </w:r>
    </w:p>
    <w:p>
      <w:pPr>
        <w:pStyle w:val="Normal"/>
        <w:widowControl w:val="false"/>
        <w:autoSpaceDE w:val="false"/>
        <w:spacing w:lineRule="auto" w:line="360"/>
        <w:rPr>
          <w:sz w:val="16"/>
          <w:szCs w:val="16"/>
          <w:lang w:val="en-GB"/>
        </w:rPr>
      </w:pPr>
      <w:r>
        <w:rPr>
          <w:sz w:val="16"/>
          <w:szCs w:val="16"/>
          <w:lang w:val="en-GB"/>
        </w:rPr>
      </w:r>
    </w:p>
    <w:tbl>
      <w:tblPr>
        <w:tblW w:w="9782" w:type="dxa"/>
        <w:jc w:val="left"/>
        <w:tblInd w:w="-866" w:type="dxa"/>
        <w:tblLayout w:type="fixed"/>
        <w:tblCellMar>
          <w:top w:w="0" w:type="dxa"/>
          <w:left w:w="108" w:type="dxa"/>
          <w:bottom w:w="0" w:type="dxa"/>
          <w:right w:w="108" w:type="dxa"/>
        </w:tblCellMar>
      </w:tblPr>
      <w:tblGrid>
        <w:gridCol w:w="993"/>
        <w:gridCol w:w="2197"/>
        <w:gridCol w:w="2197"/>
        <w:gridCol w:w="2197"/>
        <w:gridCol w:w="2198"/>
      </w:tblGrid>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1017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insincer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exonera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mortifi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resentful</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1017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resentful</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hysterical</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ssertiv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jad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1104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tern</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educ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ppeal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mit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1104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du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jad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pell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tern</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19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ra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approachabl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ppall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humble</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19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ra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sserti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o-so</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needy</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19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ra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indicti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espis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igilant</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35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concern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du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fresh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itter</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35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du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ynical</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mu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vinc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2035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du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itiless</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insincer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exhilara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3058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easy</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ac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listless</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exonera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3058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asual</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exonera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indictiv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sign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6019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servie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gra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evastat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uneasy</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6019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uneasy</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rovok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needl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tern</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6019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flatter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uneasy</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lert</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inspir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7030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empathic</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etermin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content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gratulatory</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7030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ac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orienta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entimental</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empathic</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8022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vibr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emoralis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du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gratulatory</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8022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alculating</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vibr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sign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enthusiastic</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8022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vibr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indiffere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cky</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dor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Item no.</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3.</w:t>
            </w:r>
          </w:p>
        </w:tc>
        <w:tc>
          <w:tcPr>
            <w:tcW w:w="21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9033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knowing</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lur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listless</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ceal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09033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lur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prehending</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o-so</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ject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0047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corn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servie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emus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ague</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0047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arcastic</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descending</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servient</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assionate</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0047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offend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subservie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uffl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temptuous</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1014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urb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ast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mitt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appall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1014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appall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flatter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indifferent</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luctant</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2027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vibr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overcom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inclin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confron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20273</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confron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neglec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espair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gratulatory</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4009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timat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conten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ject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pellboun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4009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exhilara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easy</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timat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in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4009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emus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servient</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timat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vulsion</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7008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sentful</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ester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sincer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may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7008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raugh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lur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sincer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urb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7008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uffl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urb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insincer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rrec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9002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elittl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luct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dmiring</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appeal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9002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appealing</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du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uffl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mote</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19002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itiless</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appealing</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modest</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vulsion</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0010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assi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lank</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mortifi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focus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0010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mortifi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jubila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entimental</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mitt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0010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tradictory</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o-so</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mortifi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knowing</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1001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uard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alculating</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dmir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bus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1001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flattering</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uard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empathic</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tern</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1001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ewilder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elittl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reassur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guard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20032</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distast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gra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grieving</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batter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20033</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assionat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rous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distaste</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fluster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30051</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oppressive</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pester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nostalgic</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pellboun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3005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ntradic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compell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exploited</w:t>
            </w:r>
          </w:p>
        </w:tc>
        <w:tc>
          <w:tcPr>
            <w:tcW w:w="219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nostalgic</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40261</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reassur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istracted</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uneasy</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tortured</w:t>
            </w:r>
          </w:p>
        </w:tc>
      </w:tr>
      <w:tr>
        <w:trPr>
          <w:trHeight w:val="357"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szCs w:val="16"/>
              </w:rPr>
            </w:pPr>
            <w:r>
              <w:rPr>
                <w:rFonts w:cs="Arial" w:ascii="Arial" w:hAnsi="Arial"/>
                <w:sz w:val="16"/>
                <w:szCs w:val="16"/>
                <w:lang w:val="en-GB"/>
              </w:rPr>
              <w:t>62240262</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subservien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daunted</w:t>
            </w:r>
          </w:p>
        </w:tc>
        <w:tc>
          <w:tcPr>
            <w:tcW w:w="2197"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16"/>
                <w:szCs w:val="16"/>
              </w:rPr>
            </w:pPr>
            <w:r>
              <w:rPr>
                <w:rFonts w:cs="Arial" w:ascii="Arial" w:hAnsi="Arial"/>
                <w:sz w:val="16"/>
                <w:szCs w:val="16"/>
                <w:lang w:val="en-GB"/>
              </w:rPr>
              <w:t>reassured</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lang w:val="en-GB"/>
              </w:rPr>
              <w:t>awed</w:t>
            </w:r>
          </w:p>
        </w:tc>
      </w:tr>
    </w:tbl>
    <w:p>
      <w:pPr>
        <w:pStyle w:val="Normal"/>
        <w:widowControl w:val="false"/>
        <w:autoSpaceDE w:val="false"/>
        <w:spacing w:lineRule="auto" w:line="360"/>
        <w:rPr>
          <w:sz w:val="16"/>
          <w:szCs w:val="16"/>
          <w:lang w:val="en-GB"/>
        </w:rPr>
      </w:pPr>
      <w:r>
        <w:rPr>
          <w:sz w:val="16"/>
          <w:szCs w:val="16"/>
          <w:lang w:val="en-GB"/>
        </w:rPr>
      </w:r>
    </w:p>
    <w:p>
      <w:pPr>
        <w:pStyle w:val="Normal"/>
        <w:widowControl w:val="false"/>
        <w:autoSpaceDE w:val="false"/>
        <w:spacing w:lineRule="auto" w:line="360"/>
        <w:jc w:val="right"/>
        <w:rPr>
          <w:lang w:val="en-GB"/>
        </w:rPr>
      </w:pPr>
      <w:r>
        <w:rPr>
          <w:lang w:val="en-GB"/>
        </w:rPr>
        <w:t xml:space="preserve">Created by Ofer Golan, Simon Baron-Cohen, and Jacqueline Hill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3:24:00Z</dcterms:created>
  <dc:creator>Ofer Golan</dc:creator>
  <dc:description/>
  <dc:language>en-US</dc:language>
  <cp:lastModifiedBy>Ofer Golan</cp:lastModifiedBy>
  <dcterms:modified xsi:type="dcterms:W3CDTF">2006-06-01T00:43:00Z</dcterms:modified>
  <cp:revision>7</cp:revision>
  <dc:subject/>
  <dc:title>+61010171    &lt;umnr&gt;&lt;umpr&gt;&lt;mnr +1&gt;&lt;mnr +2&gt;&lt;mpr +3&gt;&lt;mnr +4&gt; &lt;dv -1,-1,0</dc:title>
</cp:coreProperties>
</file>