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bCs/>
          <w:sz w:val="33"/>
          <w:szCs w:val="27"/>
          <w:lang w:val="en-US" w:eastAsia="es-AR"/>
        </w:rPr>
      </w:pPr>
      <w:r>
        <w:rPr>
          <w:rFonts w:cs="MS Sans Serif;Times New Roman" w:ascii="MS Sans Serif;Times New Roman" w:hAnsi="MS Sans Serif;Times New Roman"/>
          <w:b/>
          <w:bCs/>
          <w:sz w:val="33"/>
          <w:szCs w:val="27"/>
          <w:lang w:val="en-US" w:eastAsia="es-AR"/>
        </w:rPr>
        <w:t>The Cambridge Mindreading Test.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bCs/>
          <w:sz w:val="27"/>
          <w:szCs w:val="27"/>
          <w:lang w:val="en-US" w:eastAsia="es-AR"/>
        </w:rPr>
      </w:pPr>
      <w:r>
        <w:rPr>
          <w:rFonts w:cs="MS Sans Serif;Times New Roman" w:ascii="MS Sans Serif;Times New Roman" w:hAnsi="MS Sans Serif;Times New Roman"/>
          <w:b/>
          <w:bCs/>
          <w:sz w:val="27"/>
          <w:szCs w:val="27"/>
          <w:lang w:val="en-US" w:eastAsia="es-AR"/>
        </w:rPr>
        <w:t xml:space="preserve">By Ofer Golán &amp; Simón Barón Cohen 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Cs/>
          <w:i/>
          <w:i/>
          <w:sz w:val="25"/>
          <w:szCs w:val="27"/>
          <w:lang w:eastAsia="es-AR"/>
        </w:rPr>
      </w:pPr>
      <w:r>
        <w:rPr>
          <w:rFonts w:cs="MS Sans Serif;Times New Roman" w:ascii="MS Sans Serif;Times New Roman" w:hAnsi="MS Sans Serif;Times New Roman"/>
          <w:bCs/>
          <w:i/>
          <w:sz w:val="25"/>
          <w:szCs w:val="27"/>
          <w:lang w:eastAsia="es-AR"/>
        </w:rPr>
        <w:t>Traducido al Español con permiso de la Universidad de Cambridge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Cs/>
          <w:i/>
          <w:i/>
          <w:sz w:val="25"/>
          <w:szCs w:val="27"/>
          <w:lang w:eastAsia="es-AR"/>
        </w:rPr>
      </w:pPr>
      <w:r>
        <w:rPr>
          <w:rFonts w:cs="MS Sans Serif;Times New Roman" w:ascii="MS Sans Serif;Times New Roman" w:hAnsi="MS Sans Serif;Times New Roman"/>
          <w:bCs/>
          <w:i/>
          <w:sz w:val="25"/>
          <w:szCs w:val="27"/>
          <w:lang w:eastAsia="es-AR"/>
        </w:rPr>
        <w:t xml:space="preserve">por Román, Néstor;  Román, Fabian ; Iturry, Monica; Kirby, Walter y col. 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Cs/>
          <w:sz w:val="27"/>
          <w:szCs w:val="27"/>
          <w:lang w:eastAsia="es-AR"/>
        </w:rPr>
      </w:pPr>
      <w:r>
        <w:rPr>
          <w:rFonts w:cs="MS Sans Serif;Times New Roman" w:ascii="MS Sans Serif;Times New Roman" w:hAnsi="MS Sans Serif;Times New Roman"/>
          <w:bCs/>
          <w:i/>
          <w:sz w:val="25"/>
          <w:szCs w:val="27"/>
          <w:lang w:eastAsia="es-AR"/>
        </w:rPr>
        <w:t>Grupo de Trabajo de la Escuela Argentina de Neurociencias Cognitivas</w:t>
      </w:r>
    </w:p>
    <w:p>
      <w:pPr>
        <w:pStyle w:val="Normal"/>
        <w:widowControl w:val="false"/>
        <w:autoSpaceDE w:val="false"/>
        <w:spacing w:lineRule="auto" w:line="360"/>
        <w:rPr>
          <w:rFonts w:ascii="MS Sans Serif;Times New Roman" w:hAnsi="MS Sans Serif;Times New Roman" w:cs="MS Sans Serif;Times New Roman"/>
          <w:b/>
          <w:b/>
          <w:bCs/>
          <w:sz w:val="27"/>
          <w:szCs w:val="32"/>
          <w:u w:val="single"/>
          <w:lang w:eastAsia="es-AR"/>
        </w:rPr>
      </w:pPr>
      <w:r>
        <w:rPr>
          <w:rFonts w:cs="MS Sans Serif;Times New Roman" w:ascii="MS Sans Serif;Times New Roman" w:hAnsi="MS Sans Serif;Times New Roman"/>
          <w:b/>
          <w:bCs/>
          <w:sz w:val="27"/>
          <w:szCs w:val="32"/>
          <w:u w:val="single"/>
          <w:lang w:eastAsia="es-AR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RESPUESTAS   CORRECTAS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14"/>
          <w:szCs w:val="16"/>
          <w:u w:val="single"/>
        </w:rPr>
      </w:pPr>
      <w:r>
        <w:rPr>
          <w:b/>
          <w:bCs/>
          <w:sz w:val="14"/>
          <w:szCs w:val="16"/>
          <w:u w:val="single"/>
        </w:rPr>
      </w:r>
    </w:p>
    <w:tbl>
      <w:tblPr>
        <w:tblW w:w="971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173"/>
        <w:gridCol w:w="2174"/>
        <w:gridCol w:w="2175"/>
        <w:gridCol w:w="2173"/>
      </w:tblGrid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tem no.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.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.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.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.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1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ecesita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 afect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nmocion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proban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fendida</w:t>
            </w:r>
          </w:p>
        </w:tc>
      </w:tr>
      <w:tr>
        <w:trPr>
          <w:trHeight w:val="474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2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quiet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Sádic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uy afectuos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dulador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1017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color w:val="CC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nvencid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ociable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sentid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duciend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1017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CC0000"/>
                <w:sz w:val="16"/>
                <w:szCs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color w:val="CC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Hastia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blanc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senti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presiv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1017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C0000"/>
                <w:sz w:val="16"/>
                <w:szCs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color w:val="CC0000"/>
                <w:sz w:val="16"/>
                <w:szCs w:val="16"/>
                <w:lang w:val="en-GB"/>
              </w:rPr>
              <w:t>3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concertad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senti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odest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mpasiv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11041</w:t>
            </w:r>
          </w:p>
          <w:p>
            <w:pPr>
              <w:pStyle w:val="Normal"/>
              <w:rPr>
                <w:rFonts w:ascii="Arial" w:hAnsi="Arial" w:cs="Arial"/>
                <w:color w:val="CC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CC0000"/>
                <w:sz w:val="16"/>
                <w:szCs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color w:val="CC0000"/>
                <w:sz w:val="16"/>
                <w:szCs w:val="16"/>
                <w:lang w:val="en-GB"/>
              </w:rPr>
              <w:t>4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uro de si Mism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alculador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ver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als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1104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C0000"/>
                <w:sz w:val="16"/>
                <w:szCs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color w:val="CC0000"/>
                <w:sz w:val="16"/>
                <w:szCs w:val="16"/>
                <w:lang w:val="en-GB"/>
              </w:rPr>
              <w:t>5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ver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ociable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erturbad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aprobad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110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color w:val="CC0000"/>
                <w:sz w:val="16"/>
                <w:szCs w:val="16"/>
                <w:lang w:val="en-GB"/>
              </w:rPr>
              <w:t>6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ortura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signad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ver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urios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2019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C0000"/>
                <w:sz w:val="16"/>
                <w:szCs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color w:val="CC0000"/>
                <w:sz w:val="16"/>
                <w:szCs w:val="16"/>
                <w:lang w:val="en-GB"/>
              </w:rPr>
              <w:t>7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blanc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signad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ampara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ri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6102019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C0000"/>
                <w:sz w:val="16"/>
                <w:szCs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color w:val="CC0000"/>
                <w:sz w:val="16"/>
                <w:szCs w:val="16"/>
                <w:lang w:val="en-GB"/>
              </w:rPr>
              <w:t>8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ri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nforme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ritic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ductor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2035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C0000"/>
                <w:sz w:val="16"/>
                <w:szCs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color w:val="CC0000"/>
                <w:sz w:val="16"/>
                <w:szCs w:val="16"/>
                <w:lang w:val="en-GB"/>
              </w:rPr>
              <w:t>9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ubestiman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n blanc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nimad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talizad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2035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color w:val="CC0000"/>
                <w:sz w:val="16"/>
                <w:szCs w:val="16"/>
                <w:lang w:val="en-GB"/>
              </w:rPr>
              <w:t>10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feliz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Jubilos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nimad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ri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3058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C0000"/>
                <w:sz w:val="16"/>
                <w:szCs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color w:val="CC0000"/>
                <w:sz w:val="16"/>
                <w:szCs w:val="16"/>
                <w:lang w:val="en-GB"/>
              </w:rPr>
              <w:t>11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chazan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livi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gnorante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amparad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3058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12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Aliviada 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terroriz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feliz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alentand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3058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13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ntimental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uro de si Mism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livia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antaseand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6019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14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presiv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ntusiasm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entusiasmad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eocupad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6019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15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timida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preocupad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eocupa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concertad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703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16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cavid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ri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ensiv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signad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703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17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fortaleci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ensiv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signa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cultand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703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18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ratifica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ntirse incapaz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mprensiv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obreexcit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61080221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19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preocupad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ortur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ensiona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ntusiasmad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802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20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terrorizad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aprob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mprensiv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ntusiasmad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9033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21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Histéric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traid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ovoca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asiv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9033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22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traid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mpasiv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ri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mbigu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9033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23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quiet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taliz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traid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margad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0047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24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umis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proband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astidia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ovocad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0047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25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ensiona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umis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feliz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timand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1014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26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ratificad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concentr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Horrorizad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nforme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1014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27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roriza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odest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piada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ngreid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101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28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confi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xtranan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o receptiv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Horrorizad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2027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29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nfrontad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elicitand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ri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uy preocupad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2027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30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finidad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mpasiv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nfronta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nforme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2027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31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dulador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nfront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quilizad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istante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4009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32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timan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n preocupaciones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orturad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ntirse incapaz</w:t>
            </w:r>
          </w:p>
        </w:tc>
      </w:tr>
      <w:tr>
        <w:trPr>
          <w:trHeight w:val="411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4009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33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cidid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lter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timan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cobardad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7008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34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moralizad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als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astidiad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ascinad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7008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35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erturb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Fals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ispers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posi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900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36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Hostiga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piadad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cómo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uplicand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900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37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Humilde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riunfante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ura de si mism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uplicand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2001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38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mprensiv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ortificad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concentra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uro de si mism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2001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39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autelos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Hastia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oritificad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penad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2100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40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solente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presiv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Cautelos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urios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2100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41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Humilde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isgust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autelos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uy preocupad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22003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42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fendid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isgust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ecavid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nforme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22003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43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proban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nfadad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isgusta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concentrad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22003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44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dulador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isgust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n blanc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erplej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23005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45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liviad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vast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ostalgic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alculador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23005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46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uy afectuos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ostalgic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obreexita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ndenand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23005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47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bandona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talizad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primi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ostalgic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24026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48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nvencien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feliz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ranquiliza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ostalgic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24026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49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ncantador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lert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ranquilizad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n blanc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24026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50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mprendien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ranquilizad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Vulnerable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talizado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 xml:space="preserve">Created by Ofer Golan, Simon Baron-Cohen, and Jacqueline Hill (2006). 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Pági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2</w:t>
    </w:r>
    <w:r>
      <w:rPr>
        <w:sz w:val="16"/>
        <w:b/>
      </w:rPr>
      <w:fldChar w:fldCharType="end"/>
    </w:r>
    <w:r>
      <w:rPr>
        <w:sz w:val="16"/>
      </w:rPr>
      <w:t xml:space="preserve"> de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2</w:t>
    </w:r>
    <w:r>
      <w:rPr>
        <w:sz w:val="16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Hps">
    <w:name w:val="hps"/>
    <w:basedOn w:val="Fuentedeprrafopredeter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01:00Z</dcterms:created>
  <dc:creator>Ofer Golan</dc:creator>
  <dc:description/>
  <dc:language>en-US</dc:language>
  <cp:lastModifiedBy>Fabian</cp:lastModifiedBy>
  <cp:lastPrinted>2012-02-13T11:35:00Z</cp:lastPrinted>
  <dcterms:modified xsi:type="dcterms:W3CDTF">2012-06-06T05:01:00Z</dcterms:modified>
  <cp:revision>2</cp:revision>
  <dc:subject/>
  <dc:title>+61010171    &lt;umnr&gt;&lt;umpr&gt;&lt;mnr +1&gt;&lt;mnr +2&gt;&lt;mpr +3&gt;&lt;mnr +4&gt; &lt;dv -1,-1,0</dc:title>
</cp:coreProperties>
</file>