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Ansiktstest för vuxna (CAM face task) - Facit</w:t>
      </w:r>
    </w:p>
    <w:p>
      <w:pPr>
        <w:pStyle w:val="Normal"/>
        <w:jc w:val="center"/>
        <w:rPr/>
      </w:pPr>
      <w:r>
        <w:rPr/>
        <w:t>(Ofer Golan, Simon Baron-Cohen och Jaqueline Hill, 2006; Autism Research Center, Cambridge University: Översatt av Magnus Jansson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5" w:type="dxa"/>
        <w:jc w:val="left"/>
        <w:tblInd w:w="-6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010"/>
        <w:gridCol w:w="2160"/>
        <w:gridCol w:w="2355"/>
        <w:gridCol w:w="2340"/>
      </w:tblGrid>
      <w:tr>
        <w:trPr>
          <w:trHeight w:val="360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em nr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</w:t>
            </w:r>
          </w:p>
        </w:tc>
      </w:tr>
      <w:tr>
        <w:trPr>
          <w:trHeight w:val="360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Övertygad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Vänlig</w:t>
            </w:r>
          </w:p>
        </w:tc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FF" w:val="clear"/>
              </w:rPr>
              <w:t>Ogillande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Lockad</w:t>
            </w:r>
          </w:p>
        </w:tc>
      </w:tr>
      <w:tr>
        <w:trPr>
          <w:trHeight w:val="360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Oförstående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Uppgiven</w:t>
            </w:r>
          </w:p>
        </w:tc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Övergiven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FF" w:val="clear"/>
              </w:rPr>
              <w:t>Allvarlig</w:t>
            </w:r>
          </w:p>
        </w:tc>
      </w:tr>
      <w:tr>
        <w:trPr>
          <w:trHeight w:val="32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Sentimental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Självsäker</w:t>
            </w:r>
          </w:p>
        </w:tc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FF" w:val="clear"/>
              </w:rPr>
              <w:t>Lättad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Drömmande</w:t>
            </w:r>
          </w:p>
        </w:tc>
      </w:tr>
      <w:tr>
        <w:trPr>
          <w:trHeight w:val="360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Obekymrad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Plågad</w:t>
            </w:r>
          </w:p>
        </w:tc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Spänd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FF" w:val="clear"/>
              </w:rPr>
              <w:t>Glad</w:t>
            </w:r>
          </w:p>
        </w:tc>
      </w:tr>
      <w:tr>
        <w:trPr>
          <w:trHeight w:val="360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Spänd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FF" w:val="clear"/>
              </w:rPr>
              <w:t>Undergiven</w:t>
            </w:r>
          </w:p>
        </w:tc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Frånvarande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Flirtig</w:t>
            </w:r>
          </w:p>
        </w:tc>
      </w:tr>
      <w:tr>
        <w:trPr>
          <w:trHeight w:val="360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Smickrande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FF" w:val="clear"/>
              </w:rPr>
              <w:t>Konfronterad</w:t>
            </w:r>
          </w:p>
        </w:tc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Lugnad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Frånvarande</w:t>
            </w:r>
          </w:p>
        </w:tc>
      </w:tr>
      <w:tr>
        <w:trPr>
          <w:trHeight w:val="360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Ödmjuk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Triumferande</w:t>
            </w:r>
          </w:p>
        </w:tc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Självsäker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FF" w:val="clear"/>
              </w:rPr>
              <w:t>Vädjande</w:t>
            </w:r>
          </w:p>
        </w:tc>
      </w:tr>
      <w:tr>
        <w:trPr>
          <w:trHeight w:val="360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Beundrande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Sur</w:t>
            </w:r>
          </w:p>
        </w:tc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FF" w:val="clear"/>
              </w:rPr>
              <w:t>Avsmak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Likgiltig</w:t>
            </w:r>
          </w:p>
        </w:tc>
      </w:tr>
      <w:tr>
        <w:trPr>
          <w:trHeight w:val="360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Förtjust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Spänd</w:t>
            </w:r>
          </w:p>
        </w:tc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FF" w:val="clear"/>
              </w:rPr>
              <w:t>Lättad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Frånvarande</w:t>
            </w:r>
          </w:p>
        </w:tc>
      </w:tr>
      <w:tr>
        <w:trPr>
          <w:trHeight w:val="360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Trött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Frånvarande</w:t>
            </w:r>
          </w:p>
        </w:tc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FF" w:val="clear"/>
              </w:rPr>
              <w:t>Ogillande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Förtryckande</w:t>
            </w:r>
          </w:p>
        </w:tc>
      </w:tr>
      <w:tr>
        <w:trPr>
          <w:trHeight w:val="360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FF" w:val="clear"/>
              </w:rPr>
              <w:t>Allvarlig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Självbelåten</w:t>
            </w:r>
          </w:p>
        </w:tc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Fördömande 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Förförisk</w:t>
            </w:r>
          </w:p>
        </w:tc>
      </w:tr>
      <w:tr>
        <w:trPr>
          <w:trHeight w:val="360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Förtryckande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Glad</w:t>
            </w:r>
          </w:p>
        </w:tc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Uttråkad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FF" w:val="clear"/>
              </w:rPr>
              <w:t>Osäker</w:t>
            </w:r>
          </w:p>
        </w:tc>
      </w:tr>
      <w:tr>
        <w:trPr>
          <w:trHeight w:val="360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Plågad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Fördömande</w:t>
            </w:r>
          </w:p>
        </w:tc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Empatisk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FF" w:val="clear"/>
              </w:rPr>
              <w:t>Glad</w:t>
            </w:r>
          </w:p>
        </w:tc>
      </w:tr>
      <w:tr>
        <w:trPr>
          <w:trHeight w:val="360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Behärskad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Likgiltig</w:t>
            </w:r>
          </w:p>
        </w:tc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FF" w:val="clear"/>
              </w:rPr>
              <w:t>Förfärad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Självbelåten</w:t>
            </w:r>
          </w:p>
        </w:tc>
      </w:tr>
      <w:tr>
        <w:trPr>
          <w:trHeight w:val="360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FF" w:val="clear"/>
              </w:rPr>
              <w:t>Flirtig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Sorglös</w:t>
            </w:r>
          </w:p>
        </w:tc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Plågad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Otillförlitlig</w:t>
            </w:r>
          </w:p>
        </w:tc>
      </w:tr>
      <w:tr>
        <w:trPr>
          <w:trHeight w:val="360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Empatisk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FF" w:val="clear"/>
              </w:rPr>
              <w:t>Förskräckt</w:t>
            </w:r>
          </w:p>
        </w:tc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Likgiltig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Självsäker</w:t>
            </w:r>
          </w:p>
        </w:tc>
      </w:tr>
      <w:tr>
        <w:trPr>
          <w:trHeight w:val="360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Smickrande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Hemlighetsfull</w:t>
            </w:r>
          </w:p>
        </w:tc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Likgiltig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FF" w:val="clear"/>
              </w:rPr>
              <w:t>Avsmak</w:t>
            </w:r>
          </w:p>
        </w:tc>
      </w:tr>
      <w:tr>
        <w:trPr>
          <w:trHeight w:val="360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Förstående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FF" w:val="clear"/>
              </w:rPr>
              <w:t>Beundrande</w:t>
            </w:r>
          </w:p>
        </w:tc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Känslig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Upplivad</w:t>
            </w:r>
          </w:p>
        </w:tc>
      </w:tr>
      <w:tr>
        <w:trPr>
          <w:trHeight w:val="360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Förvirrad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FF" w:val="clear"/>
              </w:rPr>
              <w:t>Ogillande</w:t>
            </w:r>
          </w:p>
        </w:tc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  <w:lang w:val="en-GB"/>
              </w:rPr>
              <w:t>Blygsam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  <w:lang w:val="en-GB"/>
              </w:rPr>
              <w:t>Medlidande</w:t>
            </w:r>
          </w:p>
        </w:tc>
      </w:tr>
      <w:tr>
        <w:trPr>
          <w:trHeight w:val="360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Nedlåtande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Oförstående</w:t>
            </w:r>
          </w:p>
        </w:tc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FF" w:val="clear"/>
              </w:rPr>
              <w:t>Underkuvad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Upplivad</w:t>
            </w:r>
          </w:p>
        </w:tc>
      </w:tr>
      <w:tr>
        <w:trPr>
          <w:trHeight w:val="360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Förolämpad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Obekymrad</w:t>
            </w:r>
          </w:p>
        </w:tc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FF" w:val="clear"/>
              </w:rPr>
              <w:t>Osäker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Förvirrad</w:t>
            </w:r>
          </w:p>
        </w:tc>
      </w:tr>
      <w:tr>
        <w:trPr>
          <w:trHeight w:val="360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Hysterisk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FF" w:val="clear"/>
              </w:rPr>
              <w:t>Nyfiken</w:t>
            </w:r>
          </w:p>
        </w:tc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Uppretad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Likgiltig</w:t>
            </w:r>
          </w:p>
        </w:tc>
      </w:tr>
      <w:tr>
        <w:trPr>
          <w:trHeight w:val="360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FF" w:val="clear"/>
              </w:rPr>
              <w:t>Förfärad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Blygsam</w:t>
            </w:r>
          </w:p>
        </w:tc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Skoningslös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Kaxig</w:t>
            </w:r>
          </w:p>
        </w:tc>
      </w:tr>
      <w:tr>
        <w:trPr>
          <w:trHeight w:val="360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Bestämd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Upprörd</w:t>
            </w:r>
          </w:p>
        </w:tc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Skrämd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FF" w:val="clear"/>
              </w:rPr>
              <w:t>Flirtig</w:t>
            </w:r>
          </w:p>
        </w:tc>
      </w:tr>
      <w:tr>
        <w:trPr>
          <w:trHeight w:val="360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Försiktig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Trött</w:t>
            </w:r>
          </w:p>
        </w:tc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FF" w:val="clear"/>
              </w:rPr>
              <w:t>Förskräckt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Sörjande</w:t>
            </w:r>
          </w:p>
        </w:tc>
      </w:tr>
      <w:tr>
        <w:trPr>
          <w:trHeight w:val="360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Lättad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Uppriven</w:t>
            </w:r>
          </w:p>
        </w:tc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FF" w:val="clear"/>
              </w:rPr>
              <w:t>Nostalgisk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Beräknande</w:t>
            </w:r>
          </w:p>
        </w:tc>
      </w:tr>
      <w:tr>
        <w:trPr>
          <w:trHeight w:val="360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Självsäker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Beräknande</w:t>
            </w:r>
          </w:p>
        </w:tc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Oärlig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FF" w:val="clear"/>
              </w:rPr>
              <w:t>Sträng</w:t>
            </w:r>
          </w:p>
        </w:tc>
      </w:tr>
      <w:tr>
        <w:trPr>
          <w:trHeight w:val="360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Håglös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Triumferande</w:t>
            </w:r>
          </w:p>
        </w:tc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FF" w:val="clear"/>
              </w:rPr>
              <w:t>Underkuvad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Allvarlig</w:t>
            </w:r>
          </w:p>
        </w:tc>
      </w:tr>
      <w:tr>
        <w:trPr>
          <w:trHeight w:val="360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Vaksam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Allvarlig</w:t>
            </w:r>
          </w:p>
        </w:tc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FF" w:val="clear"/>
              </w:rPr>
              <w:t>Empatisk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Uppgiven</w:t>
            </w:r>
          </w:p>
        </w:tc>
      </w:tr>
      <w:tr>
        <w:trPr>
          <w:trHeight w:val="360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FF" w:val="clear"/>
              </w:rPr>
              <w:t>Lockad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Medlidande</w:t>
            </w:r>
          </w:p>
        </w:tc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Allvarlig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Oberörd</w:t>
            </w:r>
          </w:p>
        </w:tc>
      </w:tr>
      <w:tr>
        <w:trPr>
          <w:trHeight w:val="360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Cynisk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Längtansfull</w:t>
            </w:r>
          </w:p>
        </w:tc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Frånvarande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FF" w:val="clear"/>
              </w:rPr>
              <w:t>Förfärad</w:t>
            </w:r>
          </w:p>
        </w:tc>
      </w:tr>
      <w:tr>
        <w:trPr>
          <w:trHeight w:val="360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Uppgiven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FF" w:val="clear"/>
              </w:rPr>
              <w:t>Oärlig</w:t>
            </w:r>
          </w:p>
        </w:tc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Sur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Fascinerad</w:t>
            </w:r>
          </w:p>
        </w:tc>
      </w:tr>
      <w:tr>
        <w:trPr>
          <w:trHeight w:val="360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Otrevlig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Förtryckande</w:t>
            </w:r>
          </w:p>
        </w:tc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FF" w:val="clear"/>
              </w:rPr>
              <w:t>Avvaktande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Förargad</w:t>
            </w:r>
          </w:p>
        </w:tc>
      </w:tr>
      <w:tr>
        <w:trPr>
          <w:trHeight w:val="360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Uppskattande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FF" w:val="clear"/>
              </w:rPr>
              <w:t>Nostalgisk</w:t>
            </w:r>
          </w:p>
        </w:tc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Hysterisk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Fördömande</w:t>
            </w:r>
          </w:p>
        </w:tc>
      </w:tr>
      <w:tr>
        <w:trPr>
          <w:trHeight w:val="360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FF" w:val="clear"/>
              </w:rPr>
              <w:t>Sträng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Vänlig</w:t>
            </w:r>
          </w:p>
        </w:tc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Förvirrad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Fördömande</w:t>
            </w:r>
          </w:p>
        </w:tc>
      </w:tr>
      <w:tr>
        <w:trPr>
          <w:trHeight w:val="360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Avståndstagande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FF" w:val="clear"/>
              </w:rPr>
              <w:t>Lättad</w:t>
            </w:r>
          </w:p>
        </w:tc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Frånvarande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Övergiven</w:t>
            </w:r>
          </w:p>
        </w:tc>
      </w:tr>
      <w:tr>
        <w:trPr>
          <w:trHeight w:val="360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Styrkt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FF" w:val="clear"/>
              </w:rPr>
              <w:t>Empatisk</w:t>
            </w:r>
          </w:p>
        </w:tc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Uppgiven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Hemlighetsfull</w:t>
            </w:r>
          </w:p>
        </w:tc>
      </w:tr>
      <w:tr>
        <w:trPr>
          <w:trHeight w:val="360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Rastlös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Upplivad</w:t>
            </w:r>
          </w:p>
        </w:tc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FF" w:val="clear"/>
              </w:rPr>
              <w:t>Lockad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Bitter</w:t>
            </w:r>
          </w:p>
        </w:tc>
      </w:tr>
      <w:tr>
        <w:trPr>
          <w:trHeight w:val="360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FF" w:val="clear"/>
              </w:rPr>
              <w:t>Konfronterad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Berömmande</w:t>
            </w:r>
          </w:p>
        </w:tc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Allvarlig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Orolig</w:t>
            </w:r>
          </w:p>
        </w:tc>
      </w:tr>
      <w:tr>
        <w:trPr>
          <w:trHeight w:val="360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Förvirrad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FF" w:val="clear"/>
              </w:rPr>
              <w:t>Oärlig</w:t>
            </w:r>
          </w:p>
        </w:tc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Disträ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Motsägelsefull</w:t>
            </w:r>
          </w:p>
        </w:tc>
      </w:tr>
      <w:tr>
        <w:trPr>
          <w:trHeight w:val="360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Ödmjuk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Avsmak</w:t>
            </w:r>
          </w:p>
        </w:tc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FF" w:val="clear"/>
              </w:rPr>
              <w:t>Avvaktande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Orolig</w:t>
            </w:r>
          </w:p>
        </w:tc>
      </w:tr>
      <w:tr>
        <w:trPr>
          <w:trHeight w:val="360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Nonchalant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Upplivad</w:t>
            </w:r>
          </w:p>
        </w:tc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Förtryckt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FF" w:val="clear"/>
              </w:rPr>
              <w:t>Nostalgisk</w:t>
            </w:r>
          </w:p>
        </w:tc>
      </w:tr>
      <w:tr>
        <w:trPr>
          <w:trHeight w:val="360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Plågad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Uppgiven</w:t>
            </w:r>
          </w:p>
        </w:tc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FF" w:val="clear"/>
              </w:rPr>
              <w:t>Sträng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Ilsken</w:t>
            </w:r>
          </w:p>
        </w:tc>
      </w:tr>
      <w:tr>
        <w:trPr>
          <w:trHeight w:val="360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FF" w:val="clear"/>
              </w:rPr>
              <w:t>Lättad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Plågad</w:t>
            </w:r>
          </w:p>
        </w:tc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Håglös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Kritisk</w:t>
            </w:r>
          </w:p>
        </w:tc>
      </w:tr>
      <w:tr>
        <w:trPr>
          <w:trHeight w:val="360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Behärskad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Orolig</w:t>
            </w:r>
          </w:p>
        </w:tc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FF" w:val="clear"/>
              </w:rPr>
              <w:t>Empatisk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Hysterisk</w:t>
            </w:r>
          </w:p>
        </w:tc>
      </w:tr>
      <w:tr>
        <w:trPr>
          <w:trHeight w:val="360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FF" w:val="clear"/>
              </w:rPr>
              <w:t>Undergiven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Beundrande</w:t>
            </w:r>
          </w:p>
        </w:tc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Sur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Uppretad</w:t>
            </w:r>
          </w:p>
        </w:tc>
      </w:tr>
      <w:tr>
        <w:trPr>
          <w:trHeight w:val="360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Tillgiven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Medlidande</w:t>
            </w:r>
          </w:p>
        </w:tc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FF" w:val="clear"/>
              </w:rPr>
              <w:t>Konfronterad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Självbelåten</w:t>
            </w:r>
          </w:p>
        </w:tc>
      </w:tr>
      <w:tr>
        <w:trPr>
          <w:trHeight w:val="360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Plågad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Skoningslös</w:t>
            </w:r>
          </w:p>
        </w:tc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Obekväm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FF" w:val="clear"/>
              </w:rPr>
              <w:t>Vädjande</w:t>
            </w:r>
          </w:p>
        </w:tc>
      </w:tr>
      <w:tr>
        <w:trPr>
          <w:trHeight w:val="360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Förolämpad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FF" w:val="clear"/>
              </w:rPr>
              <w:t>Avsmak</w:t>
            </w:r>
          </w:p>
        </w:tc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Vaksam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Självbelåten</w:t>
            </w:r>
          </w:p>
        </w:tc>
      </w:tr>
      <w:tr>
        <w:trPr>
          <w:trHeight w:val="360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Intresserad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Frånvarande</w:t>
            </w:r>
          </w:p>
        </w:tc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FF" w:val="clear"/>
              </w:rPr>
              <w:t>Lättad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  <w:lang w:val="en-GB"/>
              </w:rPr>
              <w:t>Nostalgisk</w:t>
            </w:r>
          </w:p>
        </w:tc>
      </w:tr>
    </w:tbl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autoSpaceDE w:val="false"/>
        <w:spacing w:lineRule="auto" w:line="360"/>
        <w:rPr>
          <w:sz w:val="20"/>
          <w:szCs w:val="16"/>
          <w:lang w:val="en-GB"/>
        </w:rPr>
      </w:pPr>
      <w:r>
        <w:rPr>
          <w:sz w:val="20"/>
          <w:szCs w:val="16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sv-SE" w:bidi="zxx" w:eastAsia="zh-CN"/>
    </w:rPr>
  </w:style>
  <w:style w:type="character" w:styleId="Standardstycketeckensnitt">
    <w:name w:val="Standardstycketeckensnit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ldtext">
    <w:name w:val="Bildtex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rteckning">
    <w:name w:val="Förteckning"/>
    <w:basedOn w:val="Normal"/>
    <w:qFormat/>
    <w:pPr>
      <w:suppressLineNumbers/>
    </w:pPr>
    <w:rPr>
      <w:rFonts w:cs="Tahoma"/>
    </w:rPr>
  </w:style>
  <w:style w:type="paragraph" w:styleId="Rubrik">
    <w:name w:val="Rubrik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ellinnehll">
    <w:name w:val="Tabellinnehåll"/>
    <w:basedOn w:val="Normal"/>
    <w:qFormat/>
    <w:pPr>
      <w:suppressLineNumbers/>
    </w:pPr>
    <w:rPr/>
  </w:style>
  <w:style w:type="paragraph" w:styleId="Tabellrubrik">
    <w:name w:val="Tabellrubrik"/>
    <w:basedOn w:val="Tabellinnehll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9:29:00Z</dcterms:created>
  <dc:creator/>
  <dc:description/>
  <dc:language>en-US</dc:language>
  <cp:lastModifiedBy>magja4</cp:lastModifiedBy>
  <cp:lastPrinted>2010-07-06T07:53:00Z</cp:lastPrinted>
  <dcterms:modified xsi:type="dcterms:W3CDTF">2010-07-19T05:55:00Z</dcterms:modified>
  <cp:revision>3</cp:revision>
  <dc:subject/>
  <dc:title/>
</cp:coreProperties>
</file>